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bCs/>
          <w:sz w:val="28"/>
          <w:szCs w:val="28"/>
        </w:rPr>
        <w:t xml:space="preserve">__________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 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 годы» 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229"/>
      </w:tblGrid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итет по дорожному хозяйству, благоустройству, транспорту и связи города Барнаула (далее – КДХБТС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 города Барнаула (далее – КЖК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единого заказчика в сфере капитального строительства города Барнаула (далее – УЕЗ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хране окружающей среды администрации города Барнаула (далее – ОООС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проживающие на территории города Барнаула,                 и организации, расположенные на территории города Барнаула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Железнодорожного района города Барнаула (далее – АЖР)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Индустриального района города Барнаула (далее – АИР)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Ленинского района города Барнаула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Л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города Барнаула (далее – АОР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го района города Барнаула (далее – АЦР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» (приложение 1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и улучшение экологической обстановки в городе Барнауле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держание санитарного состояния территории города в соответствии с санитарными норм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увеличение площади содержания </w:t>
            </w:r>
            <w:r>
              <w:rPr>
                <w:sz w:val="28"/>
                <w:szCs w:val="28"/>
              </w:rPr>
              <w:t>зеленых насаждений на территории города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гативного воздействия в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ловий комфортности для проживания граждан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совосстановительных рабо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чищенной территории от несанкционированного складирования отходов территорий городского округа – города Барнаула Алтай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служиваемых фонтанов и часов от общего количества, числящихся на балансе КДХБТС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города, на которой проводятся работы по благоустройств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служиваемых зеленых зон на территории горо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бъектов водного хозяйства, находящихся в технически исправном состоянии, от общего количества объектов водного хозяйства, числящихся на балансе КДХБТС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–2040 год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ы финансирова-ния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за счет всех источников финансирования составит 13 882 222,5       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7 554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74 496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2 379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9 год – 227 670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208 298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343 487,0</w:t>
            </w:r>
            <w:r>
              <w:rPr>
                <w:bCs/>
                <w:iCs/>
                <w:color w:val="000000"/>
                <w:spacing w:val="-20"/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75 561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246 348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262 700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670 989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670 750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720 903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688 796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702 702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732 187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630 32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646 917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642 942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557 937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581 700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606 853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633 558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657 427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931 706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1 239 431,7</w:t>
            </w:r>
            <w:r>
              <w:rPr>
                <w:bCs/>
                <w:iCs/>
                <w:color w:val="000000"/>
                <w:spacing w:val="-20"/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214 894,7        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4 894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0,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84 570,5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 3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9 410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 581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9 год – 39 094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33 465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4 16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5 253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4 627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4 627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0,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города – 13 480 111,3              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5 208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7 545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8 год – 170 798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9 год – 188 575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174 833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339 322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70 307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241 721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258 073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670 989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670 750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720 903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688 796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702 702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732 187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630 32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646 917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642 942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557 937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581 700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606 853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633 558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657 427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931 706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1 239 431,7</w:t>
            </w:r>
            <w:r>
              <w:rPr>
                <w:bCs/>
                <w:iCs/>
                <w:color w:val="000000"/>
                <w:spacing w:val="-20"/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внебюджетных источников – 2 646,0*  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040 год – 0,0 тыс. рублей.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- Средства заинтересованных лиц на выполнение </w:t>
              <w:br/>
              <w:t xml:space="preserve">дополнительного перечня работ по благоустройству дворовых территорий отражаются в доходах и расходах бюджета города. 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 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лощади лесовосстановительных работ </w:t>
              <w:br/>
              <w:t>до 11,5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чистка 1 336,4 территорий городского округа – города Барнаула от несанкционированного складирования отходов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территории города, на которой проводятся работы по благоустройству, до 3 252,4 тыс. кв. м;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42,3% фонтанов и часов от общего количества, числящихся на балансе КДХБТС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обслуживаемых зеленых зон на территории города до 386,6 г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доли объектов водного хозяйства, находящихся в технически исправном состоянии, </w:t>
              <w:br/>
              <w:t>от общего количества объектов водного хозяйства, числящихся на балансе КДХБТС, до 100%</w:t>
            </w:r>
          </w:p>
        </w:tc>
      </w:tr>
    </w:tbl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5:00Z</dcterms:created>
  <dc:creator>KEZubov</dc:creator>
  <dc:description/>
  <cp:keywords/>
  <dc:language>en-US</dc:language>
  <cp:lastModifiedBy>Кириллова Алена Валерьевна</cp:lastModifiedBy>
  <cp:lastPrinted>2021-12-23T13:51:00Z</cp:lastPrinted>
  <dcterms:modified xsi:type="dcterms:W3CDTF">2021-12-23T06:51:00Z</dcterms:modified>
  <cp:revision>26</cp:revision>
  <dc:subject/>
  <dc:title>О внесении изменений в постановление главы города от 24</dc:title>
</cp:coreProperties>
</file>